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ach question has 4 possible answers, identified' A' 'B' 'C' and 'D'. Only one answer is</w:t>
      </w:r>
    </w:p>
    <w:p>
      <w:pPr>
        <w:pStyle w:val="Normal"/>
        <w:widowControl w:val="false"/>
        <w:spacing w:lineRule="exact" w: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 [    ] </w:t>
        <w:tab/>
        <w:t xml:space="preserve">A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 [    ] </w:t>
        <w:tab/>
        <w:t>B  [ 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 xml:space="preserve">C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 [</w:t>
      </w:r>
      <w:r>
        <w:rPr>
          <w:rFonts w:cs="Arial" w:ascii="Arial" w:hAnsi="Arial"/>
          <w:b/>
          <w:sz w:val="22"/>
        </w:rPr>
        <w:t>¦¦¦¦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 [    ] </w:t>
        <w:tab/>
        <w:t>D  [ 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anbury EX144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hu  22-March-2007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b/>
          <w:sz w:val="22"/>
        </w:rPr>
        <w:t>I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Wal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Directions to the radio club to assist amateurs travelling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Discuss 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dvanc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Only Morse is permitted on the band 24890 – 24990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Close to London, operating on a frequency of 431.25 MHz i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not permitte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permitted using Morse only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]</w:t>
        <w:tab/>
        <w:t>limited to a transmit power of 10W er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]</w:t>
        <w:tab/>
        <w:t>only main stations, no mobile s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not a FULL Amateur licence?</w:t>
        <w:br/>
        <w:tab/>
        <w:tab/>
        <w:t xml:space="preserve">A [    ]   </w:t>
        <w:tab/>
        <w:t>M0R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MM1R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MJ3R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M5R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n electrical circuit, AC stands f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node conn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lternating curr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node curr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alternative conn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ghty Metres is the name amateurs sometimes define which band of frequenci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.8MHz – 2.0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3.5MHz – 3.8MHz</w:t>
      </w:r>
    </w:p>
    <w:p>
      <w:pPr>
        <w:pStyle w:val="Normal"/>
        <w:ind w:left="144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  ]</w:t>
        <w:tab/>
        <w:t>14.00MHz – 14.35MHz</w:t>
      </w:r>
    </w:p>
    <w:p>
      <w:pPr>
        <w:pStyle w:val="Normal"/>
        <w:ind w:left="144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 [    ]</w:t>
        <w:tab/>
        <w:t>21.00MHz – 21.450MHz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mateur frequency allocation 1.8MHz – 2.0 MHz is sometimes referred to a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Bottom B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Top B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High B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Low 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45720</wp:posOffset>
                </wp:positionV>
                <wp:extent cx="4981575" cy="779780"/>
                <wp:effectExtent l="12065" t="0" r="1270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779760"/>
                          <a:chOff x="0" y="0"/>
                          <a:chExt cx="4981680" cy="779760"/>
                        </a:xfrm>
                      </wpg:grpSpPr>
                      <wps:wsp>
                        <wps:cNvSpPr/>
                        <wps:spPr>
                          <a:xfrm flipH="1">
                            <a:off x="4752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81680" cy="779760"/>
                          </a:xfrm>
                        </wpg:grpSpPr>
                        <wps:wsp>
                          <wps:cNvSpPr/>
                          <wps:spPr>
                            <a:xfrm>
                              <a:off x="4229280" y="412920"/>
                              <a:ext cx="237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60" y="13212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41480"/>
                              <a:ext cx="110484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-Modul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7488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ud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4080" y="41976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41976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44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57240" cy="8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64800"/>
                              <a:ext cx="88200" cy="10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5680" y="269280"/>
                              <a:ext cx="3592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7840" y="68760"/>
                              <a:ext cx="12384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7840" y="631080"/>
                              <a:ext cx="104760" cy="10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960" y="97920"/>
                              <a:ext cx="0" cy="64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.6pt;width:392.2pt;height:61.4pt" coordorigin="930,72" coordsize="7844,1228">
                <v:line id="shape_0" from="1005,778" to="1604,77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30;top:72;width:7844;height:1228">
                  <v:line id="shape_0" from="7590,722" to="7964,72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5;top:280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870;top:295;width:173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-Modul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150;top:190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ud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015,733" to="3869,73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0,733" to="6149,73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0,72" to="1020,7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30,163" to="1019,2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22,174" to="1160,33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10;top:496;width:565;height:56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580,180" to="8774,4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0,1066" to="8744,12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60,226" to="8760,12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 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 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a balun is required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quarter wave transformer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ferrite transform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ich Antenna requires radials to produce the correct operation function.</w:t>
      </w:r>
    </w:p>
    <w:p>
      <w:pPr>
        <w:pStyle w:val="Normal"/>
        <w:rPr/>
      </w:pPr>
      <w:r>
        <w:rPr>
          <w:lang w:val="it-IT"/>
        </w:rPr>
        <w:br/>
      </w:r>
      <w:r>
        <w:rPr>
          <w:rFonts w:cs="Arial" w:ascii="Arial" w:hAnsi="Arial"/>
          <w:sz w:val="20"/>
          <w:lang w:val="it-IT"/>
        </w:rPr>
        <w:t xml:space="preserve"> </w:t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B [    ]</w:t>
        <w:tab/>
        <w:t>Yagi antenna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Ground plane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10 MHz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d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100 to 2000 metr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nterference from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“iPod”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M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SSB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think you are causing interference to your neighbour’s television. Whom should you turn to in the first instance for advic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clearly marked OFF switch for all your station equipmen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 - 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Feb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1:08:00Z</dcterms:created>
  <dc:creator>Carl G3PEM</dc:creator>
  <dc:description/>
  <cp:keywords/>
  <dc:language>en-US</dc:language>
  <cp:lastModifiedBy>murray.niman</cp:lastModifiedBy>
  <cp:lastPrinted>2007-03-22T18:25:00Z</cp:lastPrinted>
  <dcterms:modified xsi:type="dcterms:W3CDTF">2007-03-22T18:25:00Z</dcterms:modified>
  <cp:revision>5</cp:revision>
  <dc:subject/>
  <dc:title>Foundation Amateur Radio Question Paper</dc:title>
</cp:coreProperties>
</file>